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8623930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2291230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2938848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